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е оскудеет рука дающего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Прихожане и настоятель прихода Успенской церкви с. Карабухино Путятинского района Рязанской области просят вас оказать помощь в восстановлении храма. С благодарностью примем вашу лепт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Настоятель о. Александр Грушин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ИНН 6212001409, КПП 621201001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Сч. №40703810655220100074 Шиловское ОСБ 2629 п. Шилова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>Приход Успенской церкви с. Карабухино Путятинского р-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Приходской совет храма «Воскресения Христово» с. Усты Думинического р-на Калужской области просит вас оказать посильную помощь в восстановлении нашего хр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Настоятель храма иерей о. Николай Мурзак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ИНН 7707083893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Храм «Воскресения Христова»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Р/с 4070381092204000065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В Сухиническом ОСБ № 1560 п. Думиничи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ИК 042908612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К/с 30101810100000000612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Наша православная община закончила строительство часовни во имя «Всех Святых». Благодарим всех, кто нам помог! Часовня находится в зоне, нам трудно доставать свечи, ладан, лампадное масло. Если кто-то сможет пожертвовать, будем признательны. Храни вас Бог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 xml:space="preserve">Наш адрес: 624594, Свердловская обл., г. Ивдель 4, </w:t>
      </w:r>
      <w:r>
        <w:rPr>
          <w:rFonts w:cs="Times New Roman"/>
          <w:color w:val="000000"/>
          <w:sz w:val="28"/>
          <w:szCs w:val="21"/>
        </w:rPr>
        <w:t xml:space="preserve">и/о </w:t>
      </w:r>
      <w:r>
        <w:rPr>
          <w:rFonts w:cs="Times New Roman"/>
          <w:iCs/>
          <w:color w:val="000000"/>
          <w:sz w:val="28"/>
          <w:szCs w:val="21"/>
        </w:rPr>
        <w:t xml:space="preserve">Першино </w:t>
        <w:br/>
        <w:t>УЩ-349/63-4 (для часовни). Старосте православной общины Юсупову Рустаму Пулатович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Приход наш состоит в основном из пенсионеров, возможности наши невелики, а местной администрации до храма нет дела. Смиренно просим вас, помогите нам возродить хр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Адрес: 399441, Россия, Липецкая обл., Добринский р-н, с. Пушкино, Димитриевский храм.</w:t>
      </w:r>
    </w:p>
    <w:p>
      <w:pPr>
        <w:pStyle w:val="Normal"/>
        <w:ind w:firstLine="709"/>
        <w:jc w:val="both"/>
        <w:rPr/>
      </w:pPr>
      <w:r>
        <w:rPr>
          <w:rFonts w:cs="Times New Roman"/>
          <w:iCs/>
          <w:color w:val="000000"/>
          <w:sz w:val="28"/>
          <w:szCs w:val="21"/>
        </w:rPr>
        <w:t xml:space="preserve">Р/сч.: 40703810935070000069 в Грязинском доп. Офисе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3813/054 </w:t>
      </w:r>
      <w:r>
        <w:rPr>
          <w:rFonts w:cs="Times New Roman"/>
          <w:iCs/>
          <w:color w:val="000000"/>
          <w:sz w:val="28"/>
          <w:szCs w:val="21"/>
        </w:rPr>
        <w:t xml:space="preserve">п.г.т. Добринка. 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К/сч.: 30101810800000000604 в Липецком ОСБ №8593, 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БИК 044206604, ИНН 4804003802, 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ОКОНХ 98700, ОКПО 46217727, КПП - 480401001 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>Получатель: приход Димитриевского храма с. Пушкино Добринского р-на Липецкой обл.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Пишут вам православные осуждённые колонии строгого режима №18 пос. Мурмаши Мурманской обл. С октября прошлого года в колонии идёт строительство православного храма во имя первоверховных апостолов Петра и Павла. Просим вас оказать посильную помощь нам, грешны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Адрес: 184355, Мурманская обл., п. Мурмаши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Ул. Зелёная, 10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еквизиты ГП учреждения ОЮ 241/18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ИНН-510502001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р/сч.: 40502810602000000003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филиал «Мурманский» Технохимбанка г. Ко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ИК044705788, к/сч.: 30101810800000000788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На строительство православного храма в ИК-18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Arial"/>
          <w:bCs w:val="false"/>
          <w:color w:val="000000"/>
          <w:sz w:val="28"/>
          <w:szCs w:val="9"/>
        </w:rPr>
      </w:pPr>
      <w:r>
        <w:rPr>
          <w:rFonts w:cs="Arial"/>
          <w:bCs w:val="false"/>
          <w:color w:val="000000"/>
          <w:sz w:val="28"/>
          <w:szCs w:val="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Arial"/>
          <w:bCs w:val="false"/>
          <w:color w:val="000000"/>
          <w:sz w:val="28"/>
          <w:szCs w:val="9"/>
        </w:rPr>
      </w:pPr>
      <w:r>
        <w:rPr>
          <w:rFonts w:cs="Arial"/>
          <w:bCs w:val="false"/>
          <w:color w:val="000000"/>
          <w:sz w:val="28"/>
          <w:szCs w:val="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Нашему храму во имя прп. Серафима Саровского уже 7 лет. В день прославления прп. Серафима, была отслужена первая литургия. Обращаемся к вам в надежде на поддержку. Молимся за всех благотворите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Староста храма Георгий Половник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Адрес: 623951, г. Тавда, пос. Белый Яр, И-299-1 «Для строительства церкв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ратья и сестры во Христ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В нашем учреждении есть храм во имя великомученицы Анастасии Узорешительницы. Многие заключённые приняли Святое Крещение здесь, в колонии. Приход наш постепенно растёт. Если кто-то сможет помочь, будем очень благодарны. Храни вас Бо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Наш адрес: 216500, Смоленская обл., г. Рославль, УЧ ЯО 100/6, 11 отря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омановскому С. 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В г. Королёве Московской обл. возрождается храм Рождества Пресвятой Богородицы. Сейчас строительство остановлено из-за нехватки средств. Помогите возродить святын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Настоятель о. Борис Куликовски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Наш адрес: 141080, Московская, обл.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г. Королёв, ул. Ильича, 6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еквизиты: ИНН 501802 3872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Церковь Рождества Пресвятой Богородицы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 xml:space="preserve">ОСБ 2570 </w:t>
      </w:r>
      <w:r>
        <w:rPr>
          <w:rFonts w:cs="Times New Roman"/>
          <w:color w:val="000000"/>
          <w:sz w:val="28"/>
          <w:szCs w:val="22"/>
        </w:rPr>
        <w:t xml:space="preserve">г. </w:t>
      </w:r>
      <w:r>
        <w:rPr>
          <w:rFonts w:cs="Times New Roman"/>
          <w:iCs/>
          <w:color w:val="000000"/>
          <w:sz w:val="28"/>
          <w:szCs w:val="22"/>
        </w:rPr>
        <w:t>Королё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анк получател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Среднерусский банк СБ РФ г. Москвы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/с 40703810540170100159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к/с 30101810900000000323,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iCs/>
          <w:color w:val="000000"/>
          <w:sz w:val="28"/>
          <w:szCs w:val="22"/>
        </w:rPr>
        <w:t>БИК 044552 323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По предыдущей просьбе помощь пришла даже из Австралии. Ещё раз обращаемся ко всем православным, помогите завершить строительство. Да сохранит вас Господь и преподобный Серафи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Староста </w:t>
      </w:r>
      <w:r>
        <w:rPr>
          <w:rFonts w:cs="Times New Roman"/>
          <w:iCs/>
          <w:color w:val="000000"/>
          <w:sz w:val="28"/>
          <w:szCs w:val="21"/>
        </w:rPr>
        <w:t>прихода Кукушкина Мария Ивановн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Наш адрес: Владимирская обл., Киржачский р/н, д. Никифорово, 64, Кукушкиной Марии Иванов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Наша зона для туберкулёзных осуждённых находится среди тайги и болот. В центре территории - семиглавый храм во имя прп. Серафима Саровского. Без вашей помощи нам не обойтис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Прихожане храма прп. Серафима Саровског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 xml:space="preserve">Адрес: 169231, Республика Коми, Княжпогостский р-н, пос. Ракпас, </w:t>
        <w:br/>
        <w:t xml:space="preserve">учр. </w:t>
      </w:r>
      <w:r>
        <w:rPr>
          <w:rFonts w:cs="Times New Roman"/>
          <w:color w:val="000000"/>
          <w:sz w:val="28"/>
          <w:szCs w:val="21"/>
        </w:rPr>
        <w:t xml:space="preserve">ОС-34/3. </w:t>
      </w:r>
      <w:r>
        <w:rPr>
          <w:rFonts w:cs="Times New Roman"/>
          <w:iCs/>
          <w:color w:val="000000"/>
          <w:sz w:val="28"/>
          <w:szCs w:val="21"/>
        </w:rPr>
        <w:t>Храм прп. Серафима Саров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Просим вас помочь нашей общине в реставрации храма Вознесения Господня в с. Старая Степановка Пензенской области. С любовью о Господе, </w:t>
      </w:r>
      <w:r>
        <w:rPr>
          <w:rFonts w:cs="Times New Roman"/>
          <w:iCs/>
          <w:color w:val="000000"/>
          <w:sz w:val="28"/>
          <w:szCs w:val="21"/>
        </w:rPr>
        <w:t>настоятель о. Георгий Добролюб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Адрес: 442734, Пензенская обл., Лунинский р-н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с. Старая Степанов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Священнику Георгию Добролюбов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Тел.: (8-84161) 2-51-56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АК СБ РФ Лунинское ОСБ № 4288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р/с 40703810848260100044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>БИК 045655635, ИНН 5821002 374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Помогите восстановить поруганную святыню - храм в честь Смоленской иконы Божией Матери в с. Устье, Ярославской обл.. Будем молиться о благодетеля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Настоятел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р/с 40703810500000000366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ИНН 7627021531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ОАО ЯКБ «Ярсоцбанк»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150003, г. Ярославль, ул. Победы, 14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ИНН 7606002866, К/С30101810300000000773 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ГУ ЦБ РФ по Ярославской области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ИК 047888773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rFonts w:cs="Times New Roman"/>
          <w:iCs/>
          <w:color w:val="000000"/>
          <w:sz w:val="28"/>
          <w:szCs w:val="21"/>
        </w:rPr>
        <w:t>Благотворительный взнос на строительство храма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1:09:00Z</dcterms:created>
  <dc:creator>АН</dc:creator>
  <dc:description/>
  <dc:language>en-US</dc:language>
  <cp:lastModifiedBy>АН</cp:lastModifiedBy>
  <dcterms:modified xsi:type="dcterms:W3CDTF">2003-12-27T12:36:00Z</dcterms:modified>
  <cp:revision>3</cp:revision>
  <dc:subject/>
  <dc:title>Не оскудеет рука дающего</dc:title>
</cp:coreProperties>
</file>